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1699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Humanizmi dhe Rilindja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hvillimi i letërsisë dhe artit në qytet –shtetet italian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uptimi i Rilindjes dhe Humanizmit,roli i kishës në to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undi i Rilindj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 të menduarit për realizimin e kërkimit histori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ër jetën, sipërmarrjen  dhe mjedis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Harton  hapat që duhet të ndjekë për realizimin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e një kërkimi historik për një ngjarje të dhën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pton nëpërmjet   kërkimit historik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vojën e njeriut,    ndryshimet  që ka pësuar shoqëria përgjatë kohërav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argumenton arsyet e shndërrimit të qyteteve italiane në djepin e qytetërimit modern evropian;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vlerëson rolin e qyteteve italiane në lindjen e humanizmit dhe rilindjes evropian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evidenton rolin e kishës dhe familjeve të mëdha italiane në organizimin e lëvizjes kulturore në Itali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vlerëson rolin e lëvizjes kulturore italiane në Evropw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 xml:space="preserve">humanizë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rilindj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qytet – shtetet italia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ultura klerika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 : Besimi dhe kultura ne Romën dhe Greqinë antik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letërsinë dhe artin: Autorë të periudhës së rilindjes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ë menduarit logjik/hap pas hapi/punë në grup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ësuesi/ja tërheq vëmëndjen e nxënësve duke i futur ata në brëndësi të temës.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ush nga ju më thotë se cilat ishin disa arritje të antikitetit Greko-Romak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 mund të quhet antikiteti si një periudhë e lulëzuar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o mesjeta a njohu të njëjtin zhvillim? Ps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Ç”farë roli luante kisha në mesjetë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 shpjegoheshin dukuritë natyrore në mesjetë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Ç”farë ju kujtojne emrat:Leonardo da Vinçi,Mikelanxhelo,Petrarka etj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ndan klasën në grupe duke caktuar për secilin grup kerkesat që duhet të plotësojë pas leximit të mësimi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par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: 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pjegoni termat rilindje dhe humanizëm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ilindja lëvizje kulturore evropiane që u zhvillua në fund të mesjetës dhe në fillim të epokës modern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Humanizmi një mënyrë të menduari  dhe të vepruari që bazohej në vlerën dhE dinjitetin njërzor,në vend të besimit feta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dyt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: -Argumentoni pse qytet shtetet italiane u bënë atdheu i rilindjes evropiane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t ishin disa nga familjet më të rëndësishme të rilindjes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 u përhapën idetë e rilindjes nga Italia në pjesë të tjera të Evropës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hkaqet që qytet –shtetet Italiane u bënë atdheu i rilindjes ishin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79" w:leader="none"/>
                                      <w:tab w:val="left" w:pos="107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Tregtia ,e favorizuar nga pozita gjeografike                        Këto arritj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79" w:leader="none"/>
                                      <w:tab w:val="left" w:pos="1071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Zhvillimi në disa degë i ekonomisë si</w:t>
                                    <w:tab/>
                                    <w:t>Sistemi rrugor që lehtësonte lidhjen ndërmjet krahinave.</w:t>
                                    <w:tab/>
                                    <w:t xml:space="preserve">nxitën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879" w:leader="none"/>
                                      <w:tab w:val="left" w:pos="1068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inancat nëpërmjet hapjes së bankave                              ndjenjën kombëta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15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2-Zhvillimi politik            zbulimi i të drejtës romake shek.XII-XIII ,nxiti vendosjen e rendit dhe ligjit.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63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Qëndrueshmëria në qeverisje(sistem oligarkik dhe despotik të qëndrueshëm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0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3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bulimi i veprave antike Greko-Romake           Rigjallëroi idetë,artin ,letërsinë,arkitekturë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01" w:leader="none"/>
                                      <w:tab w:val="left" w:pos="7557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 Mbrojtja që gëzonin artistët italianë nga familjet e fuqishme si</w:t>
                                    <w:tab/>
                                    <w:t>Viskonti,Sforca,Ferrara,Este,Mediçi etj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9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1-Pushtimi gad.Apenin nga monarkët evropianë(Francë,Gjermani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97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Faktorët që ndikuan në</w:t>
                                    <w:tab/>
                                    <w:t>2-Qëndrimi i  disa studiuesve dhe mjeshtrave italianë në oborret mbretërore evropian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201" w:leader="none"/>
                                      <w:tab w:val="left" w:pos="755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hapjen e ideve në Evropë      3-Periudha e paqes që mbizotëronte në  Evropë lejonte përhapjen e ideve te rej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 Huazimi i ideve të Rilindjes nga aristokracia evropian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tret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:  -Renditni disa tipare të kulturës së Rilindj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35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doli përtej korrnizave teologjik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ipare të kulturës së Rilindjes       - u mbështet në veprat e antikitetit greko-roma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u përhap shpejt falë shtypshkrimit(J.Gutenberg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29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-U mbështet financiarisht nga aristokraci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Grupi i katërt:  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pjegoni pse kisha u bë mbështetëse e artit dhe kulturës së Rilindjes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gumentoni arsyet e rënies së Rilindjes Evropian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70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syeja që kisha mbështeti kulturën e Rilindjes        papati  synonte të rifitonte prestigjin e vet të humbu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nia e qytet shteteve Italiane  (konfliktet mes shtresave,dhe ato midis qytetev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Rritja e presionit nga jashtë (Betejat mes Francës dhe Spanjës ne gad.Apeni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hkaqet e rënies së Rilindjes</w:t>
                                    <w:tab/>
                                    <w:t>Përparimi i Osmanëv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73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Zhvendosja e fuqisë ekonomike drejt shteteve si Angli,Spanjë,Francë.,Holand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)Përkufizojnë termat Rilindje dhe Humanizë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Shpjegojnë shkaqet e zhvillimit të rilindjes në qytet shtetet italian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)Argumentojne arsyen pse kisha e mbështeti rilindjen,dhe shkaqet e rënies së Rilindj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enësit mbështetet në rezultatet e të nxënit të kompetencave të fushës sipas 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të krijojnë një album me vepra të artit dhe arkitekturës të Rilindjes evropian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Humanizmi dhe Rilindja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Zhvillimi i letërsisë dhe artit në qytet –shtetet italia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uptimi i Rilindjes dhe Humanizmit,roli i kishës në 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undi i Rilindj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 të menduarit për realizimin e kërkimit histori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ër jetën, sipërmarrjen  dhe mjedis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Harton  hapat që duhet të ndjekë për realizimi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e një kërkimi historik për një ngjarje të dhën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pton nëpërmjet   kërkimit historik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vojën e njeriut,    ndryshimet  që ka pësuar shoqëria përgjatë kohëra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3.15pt;margin-top:2.9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argumenton arsyet e shndërrimit të qyteteve italiane në djepin e qytetërimit modern evropian;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vlerëson rolin e qyteteve italiane në lindjen e humanizmit dhe rilindjes evropian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evidenton rolin e kishës dhe familjeve të mëdha italiane në organizimin e lëvizjes kulturore në Itali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vlerëson rolin e lëvizjes kulturore italiane në Evropw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 xml:space="preserve">humanizëm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rilindj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qytet – shtetet italian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ultura klerikale</w:t>
                            </w:r>
                          </w:p>
                        </w:tc>
                      </w:tr>
                      <w:tr>
                        <w:trPr>
                          <w:trHeight w:val="1511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 : Besimi dhe kultura ne Romën dhe Greqinë antik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letërsinë dhe artin: Autorë të periudhës së rilindj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ë menduarit logjik/hap pas hapi/punë në gru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Mësuesi/ja tërheq vëmëndjen e nxënësve duke i futur ata në brëndësi të temës.    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ush nga ju më thotë se cilat ishin disa arritje të antikitetit Greko-Romak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 mund të quhet antikiteti si një periudhë e lulëzuar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o mesjeta a njohu të njëjtin zhvillim? Pse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Ç”farë roli luante kisha në mesjetë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i shpjegoheshin dukuritë natyrore në mesjetë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Ç”farë ju kujtojne emrat:Leonardo da Vinçi,Mikelanxhelo,Petrarka etj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ndan klasën në grupe duke caktuar për secilin grup kerkesat që duhet të plotësojë pas leximit të mësimit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par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: 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pjegoni termat rilindje dhe humanizëm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Rilindja lëvizje kulturore evropiane që u zhvillua në fund të mesjetës dhe në fillim të epokës moderne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Humanizmi një mënyrë të menduari  dhe të vepruari që bazohej në vlerën dhE dinjitetin njërzor,në vend të besimit fetar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 dyt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: -Argumentoni pse qytet shtetet italiane u bënë atdheu i rilindjes evropiane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at ishin disa nga familjet më të rëndësishme të rilindjes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i u përhapën idetë e rilindjes nga Italia në pjesë të tjera të Evropës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515.9pt;margin-top:12.85pt;width:15.45pt;height:47.5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-Shkaqet që qytet –shtetet Italiane u bënë atdheu i rilindjes ishi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79" w:leader="none"/>
                                <w:tab w:val="left" w:pos="107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04.1pt;margin-top:7.1pt;width:32.8pt;height:12.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Tregtia ,e favorizuar nga pozita gjeografike                        Këto arritj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79" w:leader="none"/>
                                <w:tab w:val="left" w:pos="1071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04.1pt;margin-top:5.8pt;width:32.8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4.1pt;margin-top:5.8pt;width:32.8pt;height:12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Zhvillimi në disa degë i ekonomisë si</w:t>
                              <w:tab/>
                              <w:t>Sistemi rrugor që lehtësonte lidhjen ndërmjet krahinave.</w:t>
                              <w:tab/>
                              <w:t xml:space="preserve">nxitën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879" w:leader="none"/>
                                <w:tab w:val="left" w:pos="1068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inancat nëpërmjet hapjes së bankave                              ndjenjën kombëta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53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9.35pt;margin-top:5.25pt;width:25.05pt;height:8.7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99.35pt;margin-top:5.25pt;width:25.05pt;height:0.3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2-Zhvillimi politik            zbulimi i të drejtës romake shek.XII-XIII ,nxiti vendosjen e rendit dhe ligjit.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63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Qëndrueshmëria në qeverisje(sistem oligarkik dhe despotik të qëndrueshëm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01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08.3pt;margin-top:7pt;width:28.6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3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Zbulimi i veprave antike Greko-Romake           Rigjallëroi idetë,artin ,letërsinë,arkitekturë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01" w:leader="none"/>
                                <w:tab w:val="left" w:pos="7557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30.25pt;margin-top:6.6pt;width:41.1pt;height:0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4- Mbrojtja që gëzonin artistët italianë nga familjet e fuqishme si</w:t>
                              <w:tab/>
                              <w:t>Viskonti,Sforca,Ferrara,Este,Mediçi etj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9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55.3pt;margin-top:1.4pt;width:0.05pt;height:57.1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1-Pushtimi gad.Apenin nga monarkët evropianë(Francë,Gjerman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97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Faktorët që ndikuan në</w:t>
                              <w:tab/>
                              <w:t>2-Qëndrimi i  disa studiuesve dhe mjeshtrave italianë në oborret mbretërore evropi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201" w:leader="none"/>
                                <w:tab w:val="left" w:pos="755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hapjen e ideve në Evropë      3-Periudha e paqes që mbizotëronte në  Evropë lejonte përhapjen e ideve te rej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4- Huazimi i ideve të Rilindjes nga aristokracia evropi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 tret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:  -Renditni disa tipare të kulturës së Rilindj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56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63.05pt;margin-top:4.85pt;width:0.1pt;height:5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doli përtej korrnizave teologjik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ipare të kulturës së Rilindjes       - u mbështet në veprat e antikitetit greko-roma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u përhap shpejt falë shtypshkrimit(J.Gutenberg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29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-U mbështet financiarisht nga aristokraci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Grupi i katërt:  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pjegoni pse kisha u bë mbështetëse e artit dhe kulturës së Rilindje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rgumentoni arsyet e rënies së Rilindjes Evropi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0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38pt;margin-top:5.95pt;width:20.85pt;height:0.0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Arsyeja që kisha mbështeti kulturën e Rilindjes        papati  synonte të rifitonte prestigjin e vet të humbu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79.7pt;margin-top:2.4pt;width:0.1pt;height:48.9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Renia e qytet shteteve Italiane  (konfliktet mes shtresave,dhe ato midis qytetev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Rritja e presionit nga jashtë (Betejat mes Francës dhe Spanjës ne gad.Apeni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hkaqet e rënies së Rilindjes</w:t>
                              <w:tab/>
                              <w:t>Përparimi i Osmanëv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73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>Zhvendosja e fuqisë ekonomike drejt shteteve si Angli,Spanjë,Francë.,Holand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)Përkufizojnë termat Rilindje dhe Humanizë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Shpjegojnë shkaqet e zhvillimit të rilindjes në qytet shtetet italian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)Argumentojne arsyen pse kisha e mbështeti rilindjen,dhe shkaqet e rënies së Rilindje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enësit mbështetet në rezultatet e të nxënit të kompetencave të fushës sipas 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të krijojnë një album me vepra të artit dhe arkitekturës të Rilindjes evropian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posOffset>-40005</wp:posOffset>
                </wp:positionH>
                <wp:positionV relativeFrom="paragraph">
                  <wp:posOffset>36830</wp:posOffset>
                </wp:positionV>
                <wp:extent cx="3912235" cy="158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.1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6551930</wp:posOffset>
                </wp:positionH>
                <wp:positionV relativeFrom="paragraph">
                  <wp:posOffset>163195</wp:posOffset>
                </wp:positionV>
                <wp:extent cx="196850" cy="604520"/>
                <wp:effectExtent l="0" t="5080" r="63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604440"/>
                        </a:xfrm>
                        <a:custGeom>
                          <a:avLst/>
                          <a:gdLst>
                            <a:gd name="textAreaLeft" fmla="*/ 0 w 111600"/>
                            <a:gd name="textAreaRight" fmla="*/ 40320 w 111600"/>
                            <a:gd name="textAreaTop" fmla="*/ 8640 h 342720"/>
                            <a:gd name="textAreaBottom" fmla="*/ 334080 h 34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15.9pt;margin-top:12.85pt;width:15.45pt;height:47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592070</wp:posOffset>
                </wp:positionH>
                <wp:positionV relativeFrom="paragraph">
                  <wp:posOffset>90170</wp:posOffset>
                </wp:positionV>
                <wp:extent cx="416560" cy="159385"/>
                <wp:effectExtent l="1905" t="889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688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4.1pt;margin-top:7.1pt;width:32.8pt;height:1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592070</wp:posOffset>
                </wp:positionH>
                <wp:positionV relativeFrom="paragraph">
                  <wp:posOffset>73660</wp:posOffset>
                </wp:positionV>
                <wp:extent cx="41656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4.1pt;margin-top:5.8pt;width:32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592070</wp:posOffset>
                </wp:positionH>
                <wp:positionV relativeFrom="paragraph">
                  <wp:posOffset>73660</wp:posOffset>
                </wp:positionV>
                <wp:extent cx="416560" cy="159385"/>
                <wp:effectExtent l="1905" t="5080" r="0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15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4.1pt;margin-top:5.8pt;width:32.8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1261745</wp:posOffset>
                </wp:positionH>
                <wp:positionV relativeFrom="paragraph">
                  <wp:posOffset>66675</wp:posOffset>
                </wp:positionV>
                <wp:extent cx="318135" cy="110490"/>
                <wp:effectExtent l="1905" t="5080" r="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860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9.35pt;margin-top:5.25pt;width:25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1261745</wp:posOffset>
                </wp:positionH>
                <wp:positionV relativeFrom="paragraph">
                  <wp:posOffset>66675</wp:posOffset>
                </wp:positionV>
                <wp:extent cx="318135" cy="4445"/>
                <wp:effectExtent l="635" t="37465" r="0" b="349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8600" cy="5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9.35pt;margin-top:5.25pt;width:25.05pt;height:0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645410</wp:posOffset>
                </wp:positionH>
                <wp:positionV relativeFrom="paragraph">
                  <wp:posOffset>88900</wp:posOffset>
                </wp:positionV>
                <wp:extent cx="363220" cy="1270"/>
                <wp:effectExtent l="635" t="37465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8.3pt;margin-top:7pt;width:28.6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194175</wp:posOffset>
                </wp:positionH>
                <wp:positionV relativeFrom="paragraph">
                  <wp:posOffset>83820</wp:posOffset>
                </wp:positionV>
                <wp:extent cx="521970" cy="8255"/>
                <wp:effectExtent l="635" t="31115" r="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23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0.25pt;margin-top:6.6pt;width:41.1pt;height:0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972310</wp:posOffset>
                </wp:positionH>
                <wp:positionV relativeFrom="paragraph">
                  <wp:posOffset>17780</wp:posOffset>
                </wp:positionV>
                <wp:extent cx="1270" cy="72580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2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5.3pt;margin-top:1.4pt;width:0.05pt;height:57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070735</wp:posOffset>
                </wp:positionH>
                <wp:positionV relativeFrom="paragraph">
                  <wp:posOffset>61595</wp:posOffset>
                </wp:positionV>
                <wp:extent cx="1270" cy="6356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63.05pt;margin-top:4.85pt;width:0.1pt;height:5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022600</wp:posOffset>
                </wp:positionH>
                <wp:positionV relativeFrom="paragraph">
                  <wp:posOffset>75565</wp:posOffset>
                </wp:positionV>
                <wp:extent cx="264795" cy="1270"/>
                <wp:effectExtent l="635" t="37465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38pt;margin-top:5.95pt;width:20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2282190</wp:posOffset>
                </wp:positionH>
                <wp:positionV relativeFrom="paragraph">
                  <wp:posOffset>30480</wp:posOffset>
                </wp:positionV>
                <wp:extent cx="1270" cy="62103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9.7pt;margin-top:2.4pt;width:0.1pt;height:4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5:22:00Z</dcterms:created>
  <dc:creator>geraldo8888@hotmail.com</dc:creator>
  <dc:description/>
  <dc:language>en-US</dc:language>
  <cp:lastModifiedBy>n0ak95</cp:lastModifiedBy>
  <dcterms:modified xsi:type="dcterms:W3CDTF">2016-08-06T05:22:00Z</dcterms:modified>
  <cp:revision>2</cp:revision>
  <dc:subject/>
  <dc:title/>
</cp:coreProperties>
</file>